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ВОДОМЕРНО СКЛОНИШТЕ, ВОДОМЕР, КУЋНЕ ВОДОВОДНЕ ИНСТАЛАЦИЈ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држава кућне водоводне инстала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мерно склониште постављено пропис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држава  водомерно склониште  - чисто, суво, заштићено од мраза и крађ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езбеђен приступ водомерном склоништ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 xml:space="preserve">грађен  је индивидуални водомер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ндивидуални водомер уграђен уз прибављене услове и сагласност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уградњи индивидаулног водомера обавештен орган управљања зград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ласници пословних просторија у стамбеним зградама поднели захтев за уградњу индивидуалног водомера у утврђе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држава индивидуални водомер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квару индивидуалног водомера обавештено комунално предуз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квару индивидуалног водомера обавештен орган управљања згра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</w:t>
            </w:r>
            <w:r>
              <w:rPr>
                <w:rFonts w:eastAsia="Times New Roman" w:cs="Calibri"/>
                <w:color w:val="000000"/>
              </w:rPr>
              <w:t>озвољен и омогућен приступ овлашћеним радницима комуналног предузећа у објекат ради очитавања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</w:t>
            </w:r>
            <w:r>
              <w:rPr>
                <w:rFonts w:eastAsia="Times New Roman" w:cs="Calibri"/>
                <w:color w:val="000000"/>
              </w:rPr>
              <w:t>озвољен и омогућен приступ овлашћеним радницима комуналног предузећа у објекат ради одржавања водоводног прикључ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Д</w:t>
            </w:r>
            <w:r>
              <w:rPr>
                <w:rFonts w:eastAsia="Times New Roman" w:cs="Calibri"/>
                <w:color w:val="000000"/>
              </w:rPr>
              <w:t>озвољен и омогућен приступ овлашћеним радницима комуналног предузећа у објекат ради контроле кућних водоводних инсталац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>атражено испитивање исправности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07:00Z</dcterms:created>
  <dc:creator>slavica.zugic</dc:creator>
  <dc:description/>
  <cp:keywords/>
  <dc:language>en-US</dc:language>
  <cp:lastModifiedBy>slavica.zugic</cp:lastModifiedBy>
  <dcterms:modified xsi:type="dcterms:W3CDTF">2016-03-03T20:01:00Z</dcterms:modified>
  <cp:revision>3</cp:revision>
  <dc:subject/>
  <dc:title/>
</cp:coreProperties>
</file>